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65929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13900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5287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53696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15387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11843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